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zgodnienie inwestycji-ŚR.III-E-66131/351/1/06- GR 7624/5/18/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Rozbudowa stacji bazowej telefonii komórkowej w Babienic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8 marca 20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ojewoda Śląs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1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1:17:00Z</dcterms:modified>
  <cp:revision>2</cp:revision>
  <dc:subject/>
  <dc:title>Formularz I - karta informacyjna dla innych dokumentów</dc:title>
</cp:coreProperties>
</file>